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Relazione sull'acquisizione delle opinioni degli studenti sulle attività</w:t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didattiche - anno 2006/07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missione didattica della Facoltà di Farmaci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Premessa generale e note di metod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la Commissione didattica di Facoltà viene richiesto di provvedere alla redazione di una rel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'attività didattica svolta dalla Facoltà di Farmacia nell'anno accademico 2006/07 sulla base del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opinioni rilevate dagli studenti sulle attività didattiche. La relazione deve essere composta delle segu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arti di cui si riferisce specificamente nelle norme di redazione ed in particolare nello schema suggeri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al CNVSU nel suo DOC 18/01: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1. </w:t>
      </w:r>
      <w:r>
        <w:rPr>
          <w:rFonts w:cs="TrebuchetMS-Bold" w:ascii="TrebuchetMS-Bold" w:hAnsi="TrebuchetMS-Bold"/>
          <w:b/>
          <w:bCs/>
          <w:sz w:val="20"/>
          <w:szCs w:val="20"/>
        </w:rPr>
        <w:t>Introduzione</w:t>
      </w:r>
      <w:r>
        <w:rPr>
          <w:rFonts w:cs="TrebuchetMS" w:ascii="TrebuchetMS" w:hAnsi="TrebuchetMS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2. </w:t>
      </w:r>
      <w:r>
        <w:rPr>
          <w:rFonts w:cs="TrebuchetMS-Bold" w:ascii="TrebuchetMS-Bold" w:hAnsi="TrebuchetMS-Bold"/>
          <w:b/>
          <w:bCs/>
          <w:sz w:val="20"/>
          <w:szCs w:val="20"/>
        </w:rPr>
        <w:t>L'organizzazione della rilevazione</w:t>
      </w:r>
      <w:r>
        <w:rPr>
          <w:rFonts w:cs="TrebuchetMS" w:ascii="TrebuchetMS" w:hAnsi="TrebuchetMS"/>
          <w:sz w:val="20"/>
          <w:szCs w:val="20"/>
        </w:rPr>
        <w:t>: come, quando e da chi viene curata la distribuzione de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ionari.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3. </w:t>
      </w:r>
      <w:r>
        <w:rPr>
          <w:rFonts w:cs="TrebuchetMS-Bold" w:ascii="TrebuchetMS-Bold" w:hAnsi="TrebuchetMS-Bold"/>
          <w:b/>
          <w:bCs/>
          <w:sz w:val="20"/>
          <w:szCs w:val="20"/>
        </w:rPr>
        <w:t>Il livello di soddisfazione degli studenti frequentanti</w:t>
      </w:r>
      <w:r>
        <w:rPr>
          <w:rFonts w:cs="TrebuchetMS" w:ascii="TrebuchetMS" w:hAnsi="TrebuchetMS"/>
          <w:sz w:val="20"/>
          <w:szCs w:val="20"/>
        </w:rPr>
        <w:t>: riepilogo per Facoltà del livell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ddisfazione nelle diverse parti del questionario, confrontandolo con quello dell'a.a. precedente.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4. </w:t>
      </w:r>
      <w:r>
        <w:rPr>
          <w:rFonts w:cs="TrebuchetMS-Bold" w:ascii="TrebuchetMS-Bold" w:hAnsi="TrebuchetMS-Bold"/>
          <w:b/>
          <w:bCs/>
          <w:sz w:val="20"/>
          <w:szCs w:val="20"/>
        </w:rPr>
        <w:t>L'analisi degli aspetti critici evidenziati dall'indagine</w:t>
      </w:r>
      <w:r>
        <w:rPr>
          <w:rFonts w:cs="TrebuchetMS" w:ascii="TrebuchetMS" w:hAnsi="TrebuchetMS"/>
          <w:sz w:val="20"/>
          <w:szCs w:val="20"/>
        </w:rPr>
        <w:t>: possibili cause degli aspetti critici rileva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 possibili rimedi (anche riguardo all'organizzazione delle rilevazione).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5. </w:t>
      </w:r>
      <w:r>
        <w:rPr>
          <w:rFonts w:cs="TrebuchetMS-Bold" w:ascii="TrebuchetMS-Bold" w:hAnsi="TrebuchetMS-Bold"/>
          <w:b/>
          <w:bCs/>
          <w:sz w:val="20"/>
          <w:szCs w:val="20"/>
        </w:rPr>
        <w:t>Analisi del Corso di Studio</w:t>
      </w:r>
      <w:r>
        <w:rPr>
          <w:rFonts w:cs="TrebuchetMS" w:ascii="TrebuchetMS" w:hAnsi="TrebuchetMS"/>
          <w:sz w:val="20"/>
          <w:szCs w:val="20"/>
        </w:rPr>
        <w:t>: analisi dei settori critici e di eccellenza (non limitandosi a riportare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% o le medie ottenute).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6. </w:t>
      </w:r>
      <w:r>
        <w:rPr>
          <w:rFonts w:cs="TrebuchetMS-Bold" w:ascii="TrebuchetMS-Bold" w:hAnsi="TrebuchetMS-Bold"/>
          <w:b/>
          <w:bCs/>
          <w:sz w:val="20"/>
          <w:szCs w:val="20"/>
        </w:rPr>
        <w:t>La diffusione dei risultati all'interno della Facoltà</w:t>
      </w:r>
      <w:r>
        <w:rPr>
          <w:rFonts w:cs="TrebuchetMS" w:ascii="TrebuchetMS" w:hAnsi="TrebuchetMS"/>
          <w:sz w:val="20"/>
          <w:szCs w:val="20"/>
        </w:rPr>
        <w:t>: con che modalità, con che tipo di dettagl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d a chi vengono resi pubblici i risultati.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 xml:space="preserve">7. </w:t>
      </w:r>
      <w:r>
        <w:rPr>
          <w:rFonts w:cs="TrebuchetMS-Bold" w:ascii="TrebuchetMS-Bold" w:hAnsi="TrebuchetMS-Bold"/>
          <w:b/>
          <w:bCs/>
          <w:sz w:val="20"/>
          <w:szCs w:val="20"/>
        </w:rPr>
        <w:t>Azioni di intervento promosse a seguito degli stimoli provenienti dal monitoraggio</w:t>
      </w:r>
      <w:r>
        <w:rPr>
          <w:rFonts w:cs="TrebuchetMS" w:ascii="TrebuchetMS" w:hAnsi="TrebuchetMS"/>
          <w:sz w:val="20"/>
          <w:szCs w:val="20"/>
        </w:rPr>
        <w:t>: quali s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 azioni promosse, quali quelle che ci si propone di promuovere, quali i risultati di quel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mosse l'a.a. precedent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sz w:val="20"/>
          <w:szCs w:val="20"/>
        </w:rPr>
      </w:pPr>
      <w:r>
        <w:rPr>
          <w:rFonts w:cs="TrebuchetMS-Bold" w:ascii="TrebuchetMS-Bold" w:hAnsi="TrebuchetMS-Bold"/>
          <w:b/>
          <w:bCs/>
          <w:sz w:val="20"/>
          <w:szCs w:val="20"/>
        </w:rPr>
        <w:t>8. Conclusioni e Comment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Commissione didattica si pone davanti alle richieste specifiche in termini di assoluta responsabilità n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levare i dati, nell'elaborarli, nel trarre le conclusioni di efficacia, nel trarre le deduzioni di proiezione ed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fine nel suggerire interventi atti a ridurre l'eventuale disagio palesato dagli studenti. Ritiene, inoltre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he per poter correttamente rispondere ai quesiti di cui ai punti 4, 5, 6, 7, è necessario provvedere ad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una analisi dettagliata corso di insegnamento per corso di insegnamento valutando gli elementi critici e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ccellenza sia nel confronto degli altri insegnamenti del Corso di Laurea sia nel confronto tra Cors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urea della Facoltà. Inoltre, ritiene fondamentale la diffusione dei risultati all'interno della Facoltà e de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sigli di Corso di Laurea per determinare il giusto e corretto dibattito collettivo nei punti di debolezza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i punti di forza di ogni singolo corso di insegnamento. Pertanto, ritiene che la redazione di quest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lazione non sia un mero atto formale sulla base della richiesta dell'amministrazione, ma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ppuntamento doveroso del corpo docente della Facoltà per attivare correttivi da inserire all'interno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cesso di coordinamento didattico annuale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Commissione didattica rileva il ritardo con il quale l'amministrazione ha provveduto a rendere noti 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ultati delle rilevazioni in un periodo accademico nel quale già erano state svolte le operazion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 e già programmate le attività didattiche per l'anno seguente. Questa situ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orta a dover svolgere la programmazione e il coordinamento didattico in assenza di dati completi e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seguenza a dover rimandare all'anno successivo i correttivi che le rilevazioni degli stud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ggerirebbero. Inoltre, si rileva come l'accesso ai dati di valutazione sia stato difficoltoso se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mpossibile da parte dei Presidenti di Cl ai quali non era consentito l'accesso informatico, malgrado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tinue richieste accesso. Questo ha determinato un ritardo nel lavoro svolto e una debole efficacia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cesso.</w:t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Relazione sull'acquisizione delle opinioni degli studenti sulle attività</w:t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didattiche - anno 2006/07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missione didattica della Facoltà di Farmaci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Corso di Laurea in Scienze e Tecnologie dei prodotti erboristici, dietetici e cosmetic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Introdu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Commissione didattica ritiene che la rilevazione delle opinioni degli studenti sia uno dei motor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visione e di miglioramento della didattica dei Corsi di Laurea. Per rendere questa analisi un fat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creto, e non mero assolvimento burocratico, è necessario che si determini nei CCL un clima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divisione e di concertazione serena che permetta l'approfondimento dialettico dei temi trattati e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lo l'esposizione dei risultati. Si ritiene, infatti, che solo tramite un sereno dibattito che valuti punt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orza e punti di debolezza il CCL possa porre le basi del vero mutamento interiore dei singoli, sen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mposizioni non condivise, ma senza cedimenti a voci dissonanti e fuori dal coro formativo di cui siam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sponsabili. L'analisi compiuta dalla Commissione didattica deve con chiarezza indicare le criticità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ggerire i rimedi. Presidenti di CCL e Preside devono rendere esecutive le linee accettate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llegialità con altrettanta serenità e rigore nella responsabilità del loro ruolo. Non può essere, infat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ccettato che si richieda una analisi rigorosa se a questa non segue una esecutività altrettanto rigorosa. 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ssuno piace dedicare tempo ad attività che restano cosa morta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'organizzazione della rilev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’organizzazione della rilevazione è responsabilità del Manager Didattico su indicazioni operative forni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alla Sede, e si è svolta con le seguenti modalità: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1. il Manager Didattico concorda con ogni docente il giorno e l’ora della rilevazione, che corrisponda ad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meno i ¾ del corso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2. il Manager Didattico si reca nelle aule nei giorni e negli orari concordati con ciascun docente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3. prima di effettuare la distribuzione dei questionari, il Manager Didattico ricorda agli studenti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odalità di compilazione; per le rilevazioni relative ai corsi del primo anno, il Manager Didattico spieg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gli studenti anche il contesto dal quale nasce la valutazione dei Corsi di insegnamento, il seguito che h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distribuzione e la raccolta delle schede, il ruolo del Gruppo di Autovalutazione e le finalità del Rappor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 Autovalutazione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4. il Manager Didattico resta in aula fino a che tutti gli studenti non hanno terminato la compilazione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ionario; terminata la compilazione delle schede da parte degli studenti, il Manager Didat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vvede alla loro raccolta, al loro conteggio e al loro inserimento ordinato in una busta (una per ogn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rso valutato) su cui viene applicata un’etichetta che riporta la denominazione del corso di laurea,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nominazione dell’insegnamento valutato, il nome del titolare dell’insegnamento, e il numero di sched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tirate. La busta viene chiusa di fronte agli studenti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5. al termine di ogni semestre di rilevazione il Manager Didattico fa pervenire all’Ufficio Statistic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(personalmente o tramite servizio di posta interna) tutte le buste chiuse contenenti i questionari raccol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legando un prospetto riepilogativo delle rilevazioni effettuat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Il livello di soddisfazione degli studenti frequenta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iene riportato sulla base dei risultati quesito per quesito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1. Organizzazione del Corso di Laurea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. Il carico di lavoro complessivo degli insegnamenti ufficialmente previsti nel periodo d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riferimento (bimestre, trimestre, semestre, ecc.) è accettabile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 risposte a questo quesito vede il CL con un valore medio di 6,80, un dato simile a quello dell'an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precedente (6,90)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. L'organizzazione complessiva (orario, esami, intermedi, e finali) degli insegnamenti ufficiali nel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eriodo di riferimento (bimestre, trimestre, semestre, ecc.) è accettabile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questo quesito il CL ha un valore di media soddisfazione (7,10), con un lieve miglioramento rispet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all'anno precedente (6,8). Questo dato pone il Cl al primo posto in Facoltà.  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eastAsia="TrebuchetMS" w:cs="TrebuchetMS" w:ascii="TrebuchetMS" w:hAnsi="TrebuchetMS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2. Organizzazione dell'insegnamento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3. Il carico di studio di questo insegnamento è proporzionato ai crediti assegn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 è di notevole rilevanza nella valutazione del rapporto tra contenuti del corso e temp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dicato. E' chiaro che la percezione di aver ben speso il proprio tempo è cruciale in una valutazione 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a individualmente soggettiva diviene collettivamente oggettiva. Il quesito nel CL ha un valore medi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7,28 con un lieve incremento rispetto al dato dell'anno precedente (7,1) e che pone il CL al primo posto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4. Il materiale didattico (indicato o fornito) è adeguato per lo studio della materia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 questo riguardo la media del CL è lievemente aumentata rispetto all'anno precedente, passando da 6,7 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6,99, tuttavia questo valore pone ancora il CL al terzo posto in 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5. Le attività didattiche integrative (esercitazioni, laboratori, seminari, ecc.) risultano utili ai fin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dell'apprendimento? (se non sono previste attività didattiche integrative, rispondete non 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questo quesito è aumentata la soddisfazione degli studenti nel valore medio di Corso di laure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assando dal dato già buono di 7,5 dell'anno precedente all'attuale 8,05, tuttavia questo valore pone il C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al terzo posto in 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6. Le modalità di esame sono state definite in modo chiar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questo quesito storicamente i valori medi del CL sono buoni con un valore in aumento che da 7,3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2005/06 passa a 7,87 del 2006/07, valore che pone il Cl al primo posto in Facoltà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3. Docent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7. Gli orari di svolgimento dell'attività didattica sono rispett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puntualità dei docenti è risultata mediamente elevata migliorando la posizione dell'anno precedente d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8,1 a 8,51 dell'anno in esam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8. Il docente è effettivamente reperibile per chiarimenti e spiegazion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questo quesito il CL nella Facoltà si pone al terzo posto di valutazione media nella Facoltà, pu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realizzando un lieve miglioramento rispetto all'anno preced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9. Il docente stimola/motiva l'interesse verso la disciplina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 è di cruciale importanza nel quadro generale di soddisfazione. E' un quesito posto in mod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retto e quindi non equivocabile la cui risposta si basa su dati che oggettivamente e soggettiva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vono essere considerati con grande attenzione, soprattutto dal CL. Per questo quesito nel complesso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L si è notato un miglioramento che ha portato il CL in prima posizione in Facoltà, passando da 7,2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2005/06 a 7,60 del 2006/07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0. Il docente espone gli argomenti in modo chiar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 è cruciale per la valutazione dell'efficienza didattica. Anche questo quesito è posto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odo diretto ed inequivocabile. Globalmente il CL ha spuntato valori medi superiori all'anno precedente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che se lievemente (da 7,5 a 7,73), comunque su questo quesito il CL si pone in prima posizione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Facoltà 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1. Il docente è disponibile ed esauriente in occasione di richieste di chiari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 è cruciale nella valutazione della disponibilità del docente. Il grado di soddisfazione med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l corso di Laurea è notevole (8,21) con un miglioramento rispetto al precedente 8,0 del 2005/06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eastAsia="TrebuchetMS" w:cs="TrebuchetMS" w:ascii="TrebuchetMS" w:hAnsi="TrebuchetMS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4. Aule ed attrezzatur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2. Le aule in cui si svolgono le lezioni sono adeguate (si vede, si sente, si trova posto)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dato di soddisfazione globale espresso dagli studenti è fortemente cresciuto rispetto all'anno preced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assando da 6,2 a 7,21 tra il 2005/06 e il 2006/07. Su questo punto si è particolarmente impegnata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anager didattica determinando un valore di maggiore soddisfazione nella fruizione delle aule. Tuttavia s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erifica ancora una grande disparità tra anni di corso. Si nota una sofferenza al primo anno di corso dat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la numerosità degli studenti rispetto ai posti, mentre migliora la situazione negli anni successivi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3. I locali e le attrezzature per le attività didattiche integrative (esercitazioni, laboratori,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seminari sono adeguati? (se non sono previste attività didattiche integrative, rispondete non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del CL è ulteriormente cresciuto rispetto all'anno precedente passando dal buono 7,3 a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migliore 7,73 che pone il Cl al primo posto nella 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4. Il servizio bibliotecario, in quanto a spazi, orari, prestito e dotazione libri, è adeguato all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esigenze degli studen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valutazione di questo servizio è tra i più critici, malgrado gli sforzi compiuti dall'ateneo: ancora s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hanno risposte non adeguate all'impegno profuso. I valori medi di soddisfazione sono stabili (6,8-6,9), m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nferiori ai valori medi di Facoltà, collocando il CL al terzo posto nella 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5. Il servizio informatico è conforme, a livello di efficienza e quantità di computer, alle esigenz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degli studenti? (se non è previsto un servizio informatico rispondete non previsto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che per questo ambito si è notato un miglioramento del valore medio passando da 6,3 a 6,94 (per 4/26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nsegnamenti non viene previsto)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5. Informazioni aggiuntiv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6. Le conoscenze preliminari possedute sono risultate sufficienti per la comprensione degl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argomenti tratt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'esito di soddisfazione per questo quesito è il più critico del Corso di Laurea. Il valore medio è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ggermente migliorato rispetto alla valutazione dell'anno 2005/06, ma la distribuzione indica un valo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piatto con un alto valore di decisamente "no" di insoddisfazion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7. La frequenza alle lezioni e/o esercitazioni è accompagnata da una regolare attività di studi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la media del CL questo quesito ha raggiunto un valore di soddisfazione di quasi sufficienza (6,94) c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un lieve miglioramento rispetto all'anno precedente (6,2). Tutti gli insegnamenti sono stati valuta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positivam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8. Gli argomenti trattati sono risultati nuovi rispetto a quelli affrontati in insegnament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receden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 è tra quelli che presentano i valori medi migliori, anche rispetto all'anno precedente, c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un valore che pone il CL al primo posto in 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9. Sei interessato agli argomenti dell'insegna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, di basilare approccio diretto e non equivocabile, ha trovato media soddisfazione neg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udenti, con un lieve miglioramento rispetto all'anno precedente (si è passati da 7,5 a 8,11), un da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dubbiamente buono, che sottolinea il mantenimento della forte motivazione da parte degli stud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anche durante il percorso di studi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0. Sei complessivamente soddisfatto dell'insegna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questo quesito valgono le considerazioni precedenti con valori medi di grande soddisfazione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crescendo dall'anno scorso e tali da porre il CL primo nella 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1. La possibilità di sostenere l'esame tramite prove parziali rappresenta una facilitazione per il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superamento dell'esame? (se non sono previste prove parziali rispondete non 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 risposte a questa domanda sono inficiate dal fatto che la maggior parte degli insegnamenti (12/26)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volgono prove parziali o in itinere. Per il resto ovviamente si rileva che gli studenti gradiscono c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valutazioni altissime lo spezzettamento degli esami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'analisi degli aspetti critici evidenziati dall'indagi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a base delle analisi statistiche descrittive si rileva come il CL presenti punti di debolezza lievi su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iano dell'organizzazione, mentre spunti di valori generali di soddisfazione si raggiung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l'organizzazione degli insegnamenti e nella espressione didattica del docente. Permangono in fless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stante i quesiti relativi alle strutture e ai servizi, mentre i quesiti rivolti alla percezione soggettiva dell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udente sono buoni. I punti critici sono da rilevare essenzialmente nella necessità di migliorare i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 e l'organizzazione gestionale del CL. Sul coordinamento didattico si può fa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otare che da quest'anno il lavoro compiuto è stato molto preciso ed impegnativo (si veda la Relazione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 del CCL in STP), per cui si attendono i risultati di questo lavoro di base dove s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ati corretti programmi, indicati comportamenti, suggerite soluzioni per ridurre i colli di bottiglia 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renano l'avanzamento formativo. Per quanto riguarda l'organizzazione gestionale del CL, a fronte di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voro assai pesante da parte del manager didattico, si lamentano difficoltà di spazio per poter svolge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deguatamente il lavoro, e difficoltà ad operare con lucidità, stante il grande carico lavorativo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 momento in cui l'analisi delle criticità dagli aspetti generali entra negli aspetti dei singo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egnamenti, ovviamente si notano punte di eccellenza e punte di sofferenza. Tralasciando i valor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ositivi o negativi occasionali di singoli insegnamenti si riscontra che alcuni insegnamenti hanno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mpatto mediamente tendente alla positività nei diversi parametri ed altri che sono tendenti a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negatività percettiva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Analisi del Corso di Stud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paragrafo attiene alla visione globale del Corso di laurea che può essere reso con correttez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alizzando la situazione espressa dai valori raggiunti globalmente dai quesiti raggruppati in sezion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fatti, l'analisi dei dati per sezioni permette di dare riscontro globale e quindi fornisce ai President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CL la possibilità di intervenire sui determinanti generali di sistema e sui determinanti dell'insieme de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ocenti, inoltre permette di porre a valore gli aspetti soggettivi legati allo studente espressi d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levazione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quesiti della Sezione 1 sono indicativi sull'efficienza organizzativa del corso di laurea. I valori dei quesi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1 e Q2 si collocano su valori medi di soddisfazione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quesiti della Sez. 2 e Sez. 3 e in parte anche i Q12 e Q13 della sez4 possono trovare riferimento specif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l'attività docente. I valori di Cl sono mediamente buoni, anche se è necessario provvedere a rende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cune situazioni meno divergenti rispetto al grosso degli insegnament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 nota come le risposte ai quesiti Q14, Q15, Q16, Q17 spuntino valori di soddisfazione inferiori a 7 (da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altro presente anche negli altri CL della Facoltà). Q14 e Q15 corrispondono a valutazioni di contes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he non sono in relazione con l'attività didattica svolta dal docente o dal CL ma alle situazioni dei serviz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offerti dall'Università. Q16 e Q17 invece sono direttamente in relazione con l'attività e la percezione dell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udente nel contesto generico degli insegnament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 nota inoltre che le risposte ai quesiti Q18, Q19, Q20, Q21 spuntano valori via via più eleva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ttolineando il coinvolgimento dello studente nel processo universitario che sta vivendo. I giudizi positiv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appresentano un elemento di alto valore per poter calibrare ulteriormente il processo formativo an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erso obiettivi più alti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a diffusione dei risultati all'interno della Facoltà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presente relazione sarà inviata a tutti i docenti della Facoltà e sarà discussa in CCl dedicati ov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pprofondire l'analisi dei dati, le possibili iniziative per migliorare i punti di debolezza e per valuta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'efficacia dei punti di forza. L'analisi compiuta sarà successivamente oggetto di discussione in Facoltà pe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gli aspetti generali di concertazione operativa. Sarà compito dei Presidenti di CCL operare per tene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to delle osservazioni nella prossima programmazione didattica e nel coordinamento didattico de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pri CL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Azioni di intervento promosse a seguito degli stimoli provenienti dal monitoragg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 piano organizzativo la Commissione didattica invita i Presidenti di Corso di Laurea a migliorare i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. In alcune situazioni si palesa una sovrapposizione di argomenti che veng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ticipati fuori dal contesto del loro logico sviluppo. Inoltre, si trova necessario rendere maggior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ormale il coordinamento stesso perché divenga piattaforma di costruzione di interventi migliorativ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organizzati e non solo lasciati all'iniziativa dei singoli docent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 piano dei quesiti propri delle sez 4 e 5 si rende necessario un lavoro di approfondimento pe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prendere le ragioni del disagio più o meno marcato nei settori espressi dai quesiti che vanno dal Q14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 Q17, che peraltro risultano fonte di insoddisfazione in tutta la Facoltà e quindi strutturali più 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portamentali. Per i quesiti dal 19 al 21 pur esprimendo larga soddisfazione, vanno considerati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realtà oggettiva e non presi nella loro semplice espressione soggettiva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Conclusioni e Comm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a base delle analisi statistiche descrittive si rileva come il CL spunti indici di soddisf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ediamente buoni: nessuna rilevazione per quesito ha un valore medio inferiore a 6, mentre sono 6/21 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iti con valutazione inferiore a 7, 14/21 i quesiti che hanno valutazione superiore a 7; tra questi 6/21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perano il valore 8 e uno supera il valore 9. Rispetto ai dati dell'a.a. 2005/06 si nota un progressiv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iglioramento generale. Significativi sono stati i miglioramenti nei quesiti 1, 4, 6, 9, 10,12,16,18, 20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'esito di debole soddisfazione dei quesiti sui servizi di biblioteca, sono molte le considerazioni che s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otrebbero fare soprattutto sul piano sociologico dell'uso di strumenti di apprendimento purtropp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venuti di nicchia nella percezione di fruibilità dello studio. Se non fosse che anche il servizio informa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aggiunge valori non esaltanti si potrebbe ritenere che la raccolta delle informazioni in rete supera qu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tradizionalmente cartacea, ma non è così. Probabilmente la scarsa percezione di valore nasce da un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mpre minore spinta del corpo docente a far compiere approfondimenti sui libri, alla consuetudine d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arte dello studente di "usare" la disponibilità del docente per approfondire i dubbi, alla imman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ultura del mass media per l'apprendimento visuale rispetto a quello deduttivo dei libr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l presenta punti di forza nell'espressione della docenza e nell'organizzazione degli insegnamen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entre appare appena sufficiente l'organizzazione del CL e lievemente insufficiente la sezione dei serviz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eastAsia="TrebuchetMS" w:cs="TrebuchetMS" w:ascii="TrebuchetMS" w:hAnsi="TrebuchetMS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Relazione sull'acquisizione delle opinioni degli studenti sulle attività</w:t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didattiche - anno 2006/07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missione didattica della Facoltà di Farmaci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Corso di Laurea in Farmaci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Introdu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Commissione didattica ritiene che la rilevazione delle opinioni degli studenti sia uno dei motor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visione e di miglioramento della didattica dei Corsi di Laurea. Per rendere questa analisi un fat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creto, e non mero assolvimento burocratico, è necessario che si determini nei CCL un clima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divisione e di concertazione serena che permetta l'approfondimento dialettico dei temi trattati e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lo l'esposizione dei risultati. Si ritiene, infatti, che solo tramite un sereno dibattito che valuti punt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orza e punti di debolezza il CCL possa porre le basi del vero mutamento interiore dei singoli, sen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mposizioni non condivise, ma senza cedimenti a voci dissonanti e fuori dal coro formativo di cui siam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sponsabili. L'analisi compiuta dalla Commissione didattica deve con chiarezza indicare le criticità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ggerire i rimedi. Presidenti di CCL e Preside devono rendere esecutive le linee accettate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llegialità con altrettanta serenità e rigore nella responsabilità del loro ruolo. Non può essere, infat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ccettato che si richieda una analisi rigorosa se a questa non segue una esecutività altrettanto rigorosa. 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ssuno piace dedicare tempo ad attività che restano cosa morta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'organizzazione della rilev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’organizzazione della rilevazione è responsabilità del Manager Didattico su indicazioni operative forni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alla Sede, e si è svolta con le seguenti modalità: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1. il Manager Didattico concorda con ogni docente il giorno e l’ora della rilevazione, che corrisponda ad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meno i ¾ del corso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2. il Manager Didattico si reca nelle aule nei giorni e negli orari concordati con ciascun docente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3. prima di effettuare la distribuzione dei questionari, il Manager Didattico ricorda agli studenti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odalità di compilazione; per le rilevazioni relative ai corsi del primo anno, il Manager Didattico spieg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gli studenti anche il contesto dal quale nasce la valutazione dei Corsi di insegnamento, il seguito che h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distribuzione e la raccolta delle schede, il ruolo del Gruppo di Autovalutazione e le finalità del Rappor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 Autovalutazione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4. il Manager Didattico resta in aula fino a che tutti gli studenti non hanno terminato la compilazione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ionario; terminata la compilazione delle schede da parte degli studenti, il Manager Didat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vvede alla loro raccolta, al loro conteggio e al loro inserimento ordinato in una busta (una per ogn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rso valutato) su cui viene applicata un’etichetta che riporta la denominazione del corso di laurea,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nominazione dell’insegnamento valutato, il nome del titolare dell’insegnamento, e il numero di sched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tirate. La busta viene chiusa di fronte agli studenti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5. al termine di ogni semestre di rilevazione il Manager Didattico fa pervenire all’Ufficio Statistic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(personalmente o tramite servizio di posta interna) tutte le buste chiuse contenenti i questionari raccol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legando un prospetto riepilogativo delle rilevazioni effettuat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Il livello di soddisfazione degli studenti frequenta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iene riportato sulla base dei risultati quesito per quesito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1. Organizzazione del Corso di laurea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. Il carico di lavoro complessivo degli insegnamenti ufficialmente previsti nel periodo d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riferimento (bimestre, trimestre, semestre, ecc.) è accettabile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punteggio medio si assesta su valori di lieve insoddisfazione (6,85) con un percepibile miglioramen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petto allo scorso anno. Gli indici di soddisfazione per discipline appaiono in questo caso impropr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ssendo il quesito rivolto all'organizzazione del Corso di laurea. Tuttavia è sorprendente la varietà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poste in relazione al contesto in cui i dati sono stati raccolti. Negli insegnamenti meglio percepi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igliore è la valutazione complessiva dell'organizzazione del Corso di Laurea. Appare chiaro che g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udenti al quesito hanno risposto non facendo una valutazione complessiva sull'organizzazione del CL, m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'onda soggettiva del singolo insegnamento dove veniva fatta la rilevazione di qui alla disparità di valor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 soddisfazione in una forbice tra 8 e 4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. L'organizzazione complessiva (orario, esami, intermedi, e finali) degli insegnamenti ufficiali nel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eriodo di riferimento (bimestre, trimestre, semestre, ecc.) è accettabile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gono le considerazioni precedentemente fatte con un evidente riflesso della valutazione nel contest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lievo specifico. Il dato medio è di soddisfazione, anche qui con un lieve incremento rispetto allo scors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no, passando da 6,96 a 7,06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2. Organizzazione dell'insegnamento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3. Il carico di studio di questo insegnamento è proporzionato ai crediti assegn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è di soddisfazione con incremento rispetto all'anno precedente (da 6,97 a 7,12)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4. Il materiale didattico (indicato o fornito) è adeguato per lo studio della materia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quesito si rivolge ad un problema cruciale nell'universo studentesco. Il valore medio è molto bu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(7,43) con un miglioramento rispetto all'anno precedente e con una collocazione ai vertici entro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Facol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5. Le attività didattiche integrative (esercitazioni, laboratori, seminari, ecc.) risultano utili ai fin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dell'apprendimento? (se non sono previste attività didattiche integrative, rispondete non 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lo 8/29 insegnamenti sono dichiarati svolgere attività didattiche integrative, tutte di notevole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>Soddisfazione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6. Le modalità di esame sono state definite in modo chiar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quesito pone un importante problema sia di efficienza sia di comunicazione. I risultati globali son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soddisfazione, migliorando le posizioni rispetto all'anno precedente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3. Docent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7. Gli orari di svolgimento dell'attività didattica sono rispett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valori medi sono di assoluta eccellenza (8,50) migliorando ancora il rilievo dell'anno precedente (8,25)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  <w:highlight w:val="yellow"/>
        </w:rPr>
      </w:pPr>
      <w:r>
        <w:rPr>
          <w:rFonts w:cs="TrebuchetMS" w:ascii="TrebuchetMS" w:hAnsi="TrebuchetMS"/>
          <w:sz w:val="20"/>
          <w:szCs w:val="20"/>
        </w:rPr>
        <w:t xml:space="preserve">ma ancora mantenendo il Corso di laurea al terzo posto nella Facoltà. 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eastAsia="TrebuchetMS" w:cs="TrebuchetMS" w:ascii="TrebuchetMS" w:hAnsi="TrebuchetMS"/>
          <w:sz w:val="20"/>
          <w:szCs w:val="20"/>
        </w:rPr>
        <w:t xml:space="preserve"> </w:t>
      </w: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8. Il personale docente è effettivamente reperibile per chiarimenti e spiegazion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 generale il corso di laurea spunta valori globali di grande qualità (8,13) migliorando anche i pu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eccellenti dati dell'anno precedente (8,07)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9. Il docente stimola/motiva l'interesse verso la disciplina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ochi quesiti risultano cruciali quanto questo nella valutazione di soddisfazione. Il corso di Laure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ponde con valori importanti di eccellenza (14/29 insegnamenti), mentre 7/29 hanno valor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fficienza. Tuttavia, 8/29 insegnamenti spuntano valori di lieve insoddisfazione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0. Il docente espone gli argomenti in modo chiar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laurea spunta valori medi elevati (7,56, contro i 7,44 del precedente anno), con 12/29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  <w:highlight w:val="yellow"/>
        </w:rPr>
      </w:pPr>
      <w:r>
        <w:rPr>
          <w:rFonts w:cs="TrebuchetMS" w:ascii="TrebuchetMS" w:hAnsi="TrebuchetMS"/>
          <w:sz w:val="20"/>
          <w:szCs w:val="20"/>
        </w:rPr>
        <w:t>discipline nella sfera di eccellenza, 10/29 con punteggio di sufficienza e i rimanenti  con una lieve insufficienza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1. Il docente è disponibile ed esauriente in occasione di richieste di chiari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laurea ha punteggi di soddisfazione media elevati (8,20, in miglioramento rispetto all'an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precedente).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4. Aule ed attrezzatur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2. Le aule in cui si svolgono le lezioni sono adeguate (si vede, si sente, si trova posto)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soddisfazione per le aule appare di buon livello, ma risultano inadeguate le aule di Chimic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armaceutica I e di Farmacovigilanza. Questo è un dato non comprensibile sulla base dell'analisi svolta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cui si invita il Presidente di CL a verificarne le ragioni. Permane la difficoltà nei laboratori 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puntano buone valutazione solo per la disponibilità dei docenti a svolgere più turni e ad organizzare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odo più efficiente la loro didattica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3. I locali e le attrezzature per le attività didattiche integrative (esercitazioni, laboratori,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seminari sono adeguati? (se non sono previste attività didattiche integrative, rispondete non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 corso di Laurea sono svolte limitate attività didattiche integrative (12/29). I valori di soddisf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no tutti notevoli o sufficienti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4. Il servizio bibliotecario, in quanto a spazi, orari, prestito e dotazione libri, è adeguato all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esigenze degli studen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 corso di laurea i valori generali per l'argomento esprimono una tiepida sufficienza (7,09) malgrado g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forzi profusi dall'ateneo in questo settore. Si deve però considerare che il servizio bibliotecario è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tamente soddisfacente per gli studenti in tesi o iscritti al dottorato. Se ne deduce che gli studenti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utilizzano il servizio per la loro preparazione, sia per la tipologia dell'insegnamento impartito 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videntemente non fa uso di testi aggiuntivi, sia per impostazione dello studente che tende a ripiegarsi su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ppunti e libri di testo personali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5. Il servizio informatico è conforme, a livello di efficienza e quantità di computer, alle esigenz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degli studenti? (se non è previsto un servizio informatico rispondete non previsto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valori espressi di soddisfazione sono in un ambito di sufficienza (6,98, nell'anno precedente 6,68) 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5. Informazioni aggiuntiv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6. Le conoscenze preliminari possedute sono risultate sufficienti per la comprensione degl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argomenti tratt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valori medi di Corso di laurea sono di lieve insufficienza e tendono alla stabilità (6,92, contro un 6,87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dell'anno precedente).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7. La frequenza alle lezioni e/o esercitazioni è accompagnata da una regolare attività di studi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 valori medi sono di soddisfazione (6,96, contro i 6,83 dell'anno precedente).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8. Gli argomenti trattati sono risultati nuovi rispetto a quelli affrontati in insegnament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receden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 valori medi sono di sufficienza e sono migliorati lievemente rispetto all'anno preced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9. Sei interessato agli argomenti dell'insegna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valori del Corso di laurea sono buoni con un interesse superiore a 7 con un miglioramento rispet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all'anno preced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0. Sei complessivamente soddisfatto dell'insegna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quesito è senza dubbio diretto ed inequivocabile, per questo esige grande attenzione da parte del CL. 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valori generali sono buoni (7,43) con un miglioramento rispetto all'anno preced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1. La possibilità di sostenere l'esame tramite prove parziali rappresenta una facilitazione per il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superamento dell'esame? (se non sono previste prove parziali rispondete non 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no 7/29 i corsi dove non è previsto l'esame in prove parziali. Questo dato è didatticamente di valo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gativo in quanto lo svolgimento di prove parziali deve essere ristretto ad un comportament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ccezione, come peraltro è stato più volte affermato in Consiglio di Facoltà e nei Consigli di Cors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urea. Si invita il Presidente di CL a provvedere per valutare le ragioni di questo quesito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'analisi degli aspetti critici evidenziati dall'indagi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a base delle analisi statistiche descrittive si rileva come il CL presenti punti di debolezza lievi su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iano dell'organizzazione (sezione 1). Miglioramento complessivo si nota nella sezione 2 di organizz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gli insegnamenti, tuttavia esiste una grande disparità nelle risposte tra i diversi quesiti. L'eccellen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stante per il gradimento delle attività didattiche integrative deve essere ridimensionato poiché sol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8/29 discipline le svolgono. La sezione 3, che si riferisce alla docenza, trova valori di eccellenza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untualità, nella reperibilità e nella disponibilità, ma si intravvedono margini di miglioramento nel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utazioni di soddisfazione appena sufficiente nei quesiti cruciali che riguardano la capacità del doc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 interessare e l'esporre la materia in modo chiaro. I risultati della sezione 4 mostrano un livell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fficiente soddisfazione. Gli indici di soddisfazione della sezione 5, informazioni aggiuntive, mostra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e vi sia lieve insoddisfazione nei primi quesiti che riguardano le conoscenze preliminari e la regola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ttività di studio e la novità degli argomenti trattati. Le ultime 3 domande della sezione, impostate su un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utazione soggettiva, sono mediamente di buona soddisfazione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 momento in cui l'analisi delle criticità dagli aspetti generali entra negli aspetti dei singo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nsegnamenti, ovviamente si notano punte di eccellenza e punte di sofferenza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Analisi del Corso di Stud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studio presenta indici di soddisfazione medi costanti, praticamente identici a quelli spunta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gli anni precedenti. Questo dato afferma la maturità ed il consolidamento del modello didat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guito. Nella sezione 1 si nota una lieve insoddisfazione riguardante l'organizzazione del Corso di studio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entre mediamente buoni e in miglioramento rispetto all'anno precedente sono i valori della sezione 2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lativa all'organizzazione degli insegnamenti (fatto salvi i risultati di Q5, in quanto solo 8/29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egnamenti svolgono attività didattiche integrative). Tutti i valori medi della sezione 3, che si riferisc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la docenza, sono di soddisfazione con punte di minore soddisfazione (ma pur sempre superiore a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fficienza) per l'interesse verso la disciplina e la chiarezza espositiva. Nella sezione 4, relativa alle aule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 i servizi si notano livelli di lievissima insoddisfazione. Mentre buona è la risposta a Q19 sull'interesse,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fficiente la Q20 sulla soddisfazione complessiva degli insegnamenti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a diffusione dei risultati all'interno della Facoltà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presente relazione sarà inviata a tutti i docenti della Facoltà e sarà discussa in Ccl dedicati ov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pprofondire l'analisi dei dati svolta, le possibili iniziative per migliorare i punti di debolezza e pe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utare l'efficacia dei punti di forza. L'analisi compiuta sarà successivamente oggetto di discussione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acoltà per gli aspetti generali di concertazione operativa. Sarà compito dei Presidenti di CCL operare pe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tenere conto delle osservazioni nella prossima programmazione didattica e nel coordinamento didat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i propri CL. Sarà compito dei Presidenti di CCL e del Preside provvedere, qualora necessario, ad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lloquio privato con i docenti dei corsi di insegnamento segnalati come gravemente portator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oddisfazione perché si possa giungere a determinare livelli di soddisfazione più adeguati per il prossim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no accademico util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Azioni di intervento promosse a seguito degli stimoli provenienti dal monitoragg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 azioni di intervento si indirizzano classicamente verso tre direzioni, tuttavia in questo corso di Laure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petto a CTF si differenzia per risposte meno acute e per un livello di soddisfazione mediamente più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levato e più costante: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1. Miglioramento dell'organizzazione del corso di Laurea. Il Presidente di CL, la manager, lo staff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greteria, i docenti devono perseguire una attività collettiva di organizzazione che deve raggiungere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dice di soddisfazione sufficiente. Appare chiaro che questa attività non può essere posta sulle spalle sol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l manager la cui attività al moltiplicarsi degli impegni non può che ridursi di qualità, ma deve esse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volta ad un impegno più presente e condiviso da parte del Presidente di CL e da parte dei docent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2. Miglioramento delle attività docenti. Si deve perseguire operando un lavoro preciso di definizione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 (chi fa che cosa) e nel controllo costante delle attività didattiche. Mol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osservazioni degli studenti trovano riscontro anche nell'analisi compiuta sugli esiti degli esami e spesso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tuazioni si sovrappongono. Il coordinamento didattico tuttavia non può essere vissuto come un even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poradico ed occasionale, ma un sistema di autocontrollo e di condivisione reciproca sulla base d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ission del Corso di laurea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3. Miglioramento dei servizi accessori. In questo comparto la percezione di insoddisfazione è lieve ma è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che diffusa ed esposta in più quesiti. Meriterebbe una indagine più approfondita per comprendere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agioni. Infatti da parte docente, raramente si sono riscontrati problemi di posti e raramente si s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contrati problemi di strutture (tranne per i Laboratori, fattore di specificità del Corso di Laurea, ma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criticità sul piano logistico 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Conclusioni e Comm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Laurea si presenta con indici di soddisfazione mediamente buoni o sufficienti, tuttavia esis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cora margine di miglioramento. I punti di forza sono costituiti essenzialmente da una struttur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omogenea senza grossi sbalzi di soddisfazione con un valore medio elevato per la se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ll'organizzazione degli insegnamenti e per la sezione docenti. Al di sotto della media sono, ma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gravemente insufficienti, i valori relativi ai servizi dell'ateneo e ad alcune situazioni relative al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formazioni aggiuntive. L'indice di soddisfazione soggettivo medio per gli insegnamenti (Q20) è di quas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ccellenza. Per proseguire nella strada del miglioramento la Commissione didattica rivolge l'invito 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volgere un coordinamento didattico preciso e puntuale con una dialettica di condivisione aperta entrand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nella discussione degli argomenti dei programmi e dei comportamenti del docenti.  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Relazione sull'acquisizione delle opinioni degli studenti sulle attività</w:t>
      </w:r>
    </w:p>
    <w:p>
      <w:pPr>
        <w:pStyle w:val="Normal"/>
        <w:autoSpaceDE w:val="false"/>
        <w:rPr>
          <w:rFonts w:ascii="TrebuchetMS" w:hAnsi="TrebuchetMS" w:cs="TrebuchetMS"/>
          <w:sz w:val="28"/>
          <w:szCs w:val="28"/>
        </w:rPr>
      </w:pPr>
      <w:r>
        <w:rPr>
          <w:rFonts w:cs="TrebuchetMS" w:ascii="TrebuchetMS" w:hAnsi="TrebuchetMS"/>
          <w:sz w:val="28"/>
          <w:szCs w:val="28"/>
        </w:rPr>
        <w:t>didattiche - anno 2006/07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missione didattica della Facoltà di Farmaci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Corso di Laurea in Chimica e Tecnologia Farmaceuti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Introdu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Commissione didattica ritiene che la rilevazione delle opinioni degli studenti sia uno dei motor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visione e di miglioramento della didattica dei Corsi di Laurea. Per rendere questa analisi un fat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creto, e non mero assolvimento burocratico, è necessario che si determini nei CCL un clima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ndivisione e di concertazione serena che permetta l'approfondimento dialettico dei temi trattati e n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lo l'esposizione dei risultati. Si ritiene, infatti, che solo tramite un sereno dibattito che valuti punt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orza e punti di debolezza il CCL possa porre le basi del vero mutamento interiore dei singoli, sen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mposizioni non condivise, ma senza cedimenti a voci dissonanti e fuori dal coro formativo di cui siam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sponsabili. L'analisi compiuta dalla Commissione didattica deve con chiarezza indicare le criticità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ggerire i rimedi. Presidenti di CCL e Preside devono rendere esecutive le linee accettate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llegialità con altrettanta serenità e rigore nella responsabilità del loro ruolo. Non può essere, infat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ccettato che si richieda una analisi rigorosa se a questa non segue una esecutività altrettanto rigorosa. 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ssuno piace dedicare tempo ad attività che restano cosa morta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'organizzazione della rilev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’organizzazione della rilevazione è responsabilità del Manager Didattico su indicazioni operative forni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alla Sede, e si è svolta con le seguenti modalità: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1. il Manager Didattico concorda con ogni docente il giorno e l’ora della rilevazione, che corrisponda ad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meno i ¾ del corso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2. il Manager Didattico si reca nelle aule nei giorni e negli orari concordati con ciascun docente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3. prima di effettuare la distribuzione dei questionari, il Manager Didattico ricorda agli studenti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odalità di compilazione; per le rilevazioni relative ai corsi del primo anno, il Manager Didattico spieg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gli studenti anche il contesto dal quale nasce la valutazione dei Corsi di insegnamento, il seguito che h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distribuzione e la raccolta delle schede, il ruolo del Gruppo di Autovalutazione e le finalità del Rappor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 Autovalutazione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4. il Manager Didattico resta in aula fino a che tutti gli studenti non hanno terminato la compilazione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ionario; terminata la compilazione delle schede da parte degli studenti, il Manager Didat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vvede alla loro raccolta, al loro conteggio e al loro inserimento ordinato in una busta (una per ogn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rso valutato) su cui viene applicata un’etichetta che riporta la denominazione del corso di laurea,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nominazione dell’insegnamento valutato, il nome del titolare dell’insegnamento, e il numero di sched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tirate. La busta viene chiusa di fronte agli studenti;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5. al termine di ogni semestre di rilevazione il Manager Didattico fa pervenire all’Ufficio Statistic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(personalmente o tramite servizio di posta interna) tutte le buste chiuse contenenti i questionari raccolti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legando un prospetto riepilogativo delle rilevazioni effettuat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Il livello di soddisfazione degli studenti frequenta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ampo di oscillazione medio degli indici di soddisfazione del Cl si presenta in ambiti abbastanza ristretti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>spaziando tra 6,55 di Q15 e 8,64 di Q5</w:t>
      </w: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 xml:space="preserve">. </w:t>
      </w:r>
      <w:r>
        <w:rPr>
          <w:rFonts w:cs="TrebuchetMS" w:ascii="TrebuchetMS" w:hAnsi="TrebuchetMS"/>
          <w:sz w:val="20"/>
          <w:szCs w:val="20"/>
        </w:rPr>
        <w:t>Gli indici più favorevoli sono quelli spuntati da Q5, Q8, Q19,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entre tra i più negativi Q15, Q9, Q16. Tuttavia sempre con indici medi elevati e solo lieve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oddisfacenti in quanto appena inferiori a 7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ll'analisi quesito per quesito si rileva: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1. Organizzazione del Corso di Laurea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. Il carico di lavoro complessivo degli insegnamenti ufficialmente previsti nel periodo d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riferimento (bimestre, trimestre, semestre, ecc.) è accettabile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screto valore medio, appena inferiore alla sufficienza. Nell'analisi delle discipline si nota come g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udenti non abbiano fatto riferimento alla globalità dell'organizzazione didattica del Cl , ma al singolo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>insegnamento nel quale veniva fatta l'indagine.   Il dato medio appa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gnificativo, mentre il dato espresso per singola disciplina difetta di contesto ed è poco significativo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ppare chiaro che gli studenti al quesito hanno risposto non facendo una valutazione complessiv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'organizzazione del CL, ma sull'onda soggettiva del singolo insegnamento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. L'organizzazione complessiva (orario, esami, intermedi, e finali) degli insegnamenti ufficiali nel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eriodo di riferimento (bimestre, trimestre, semestre, ecc.) è accettabile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er questo quesito valgono le medesime considerazioni generali riportate nella domanda precedente. S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leva tuttavia un dato medio negativo per la presenza di un alto numero di esiti con lieve insoddisf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(20/33, con valori inferiori a 7)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2. Organizzazione dell'insegnamento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3. Il carico di studio di questo insegnamento è proporzionato ai crediti assegn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di soddisfazione è di sufficienza (7,04)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4. Il materiale didattico (indicato o fornito) è adeguato per lo studio della materia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di soddisfazione è di sufficienza (7,29), e il campo di oscillazione si presenta amp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spaziando tra valori superiori a 9 (Matematica propedeutica) a valori inferiori a 6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5. Le attività didattiche integrative (esercitazioni, laboratori, seminari, ecc.) risultano utili ai fin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dell'apprendimento? (se non sono previste attività didattiche integrative, rispondete non 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quesito ha trovato risposta solo per 7 discipline su 33 con punteggi di gradimento tutti superiori a 8, co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un massimo di 9,57 per Lab. Pre. Estr. e Sint. dei Farmaci. Per le rimanenti discipline le attività didatti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tegrative non erano previste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6. Le modalità di esame sono state definite in modo chiar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Laurea spicca per risposte medie elevate in questo comparto (7,46). Ben 14/33 insegnam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puntano valori di eccellenza superiori a 8.</w:t>
      </w:r>
    </w:p>
    <w:p>
      <w:pPr>
        <w:pStyle w:val="Normal"/>
        <w:tabs>
          <w:tab w:val="clear" w:pos="708"/>
          <w:tab w:val="left" w:pos="6460" w:leader="none"/>
        </w:tabs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3. Docente</w:t>
        <w:tab/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7. Gli orari di svolgimento dell'attività didattica sono rispett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La risposta media della docenza è risultata molto elevata e di eccellenza (8,64)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8. Il personale docente è effettivamente reperibile per chiarimenti e spiegazion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ediamente si hanno esiti di elevata qualità con un valore di eccellenza (8,18). Lieve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oddisfacenti Chimica farmaceutica I e Chimica organica propedeutica. Essendo questo un quesito ch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ttolinea l'efficienza e la disponibilità del docente (e quindi di alto valore formativo) si ritiene che nel C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on dovrebbero esistere valutazioni inferiori alla sufficienza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9. Il docente stimola/motiva l'interesse verso la disciplina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di soddisfazione è di sufficienza con punte di eccellenza (sono superiori a 8 ben 11/33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egnamenti)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0. Il docente espone gli argomenti in modo chiar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 valori medi di soddisfazione su questo punto sono molto buoni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1. Il docente è disponibile ed esauriente in occasione di richieste di chiari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 risposte al quesito rimarcano la grande disponibilità del corpo docente spuntando valori med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eccellenza (8,16)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4. Aule ed attrezzature</w:t>
      </w:r>
    </w:p>
    <w:p>
      <w:pPr>
        <w:pStyle w:val="Normal"/>
        <w:autoSpaceDE w:val="false"/>
        <w:rPr/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2. Le aule in cui si svolgono le lezioni sono adeguate (si vede, si sente, si trova posto)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sfiora la sufficienza (6,97).</w:t>
      </w:r>
    </w:p>
    <w:p>
      <w:pPr>
        <w:pStyle w:val="Normal"/>
        <w:autoSpaceDE w:val="false"/>
        <w:rPr/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3. I locali e le attrezzature per le attività didattiche integrative (esercitazioni, laboratori,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seminari sono adeguati? (se non sono previste attività didattiche integrative, rispondete non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Solo 7 insegnamenti su 33 prevedono queste attività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4. Il servizio bibliotecario, in quanto a spazi, orari, prestito e dotazione libri, è adeguato all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esigenze degli studen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soddisfazione rilevata con questo quesito è mediamente appena sufficiente con valori di oscillazione</w:t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20"/>
          <w:szCs w:val="20"/>
        </w:rPr>
        <w:t>deboli e di generale appiattimento tra 7 e 6 (unica eccezione l'eccellenza raggiunta da Legislazione 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gistrazione dei farmaci). Questo significa che la percezione dei servizi di biblioteca è assai debole. Si f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otare che questo valore sale a indici assai elevati tra gli studenti in tesi e gli studenti di dottorato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significa che lo strumento biblioteca viene poco utilizzato dagli studenti svolgendo massima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loro preparazione o su libri personali o più spesso su dispense fornite dal docente in forma cartacea o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orma elettronica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5. Il servizio informatico è conforme, a livello di efficienza e quantità di computer, alle esigenz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degli studenti? (se non è previsto un servizio informatico rispondete non previsto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o quesito ha trovato risposta solo in 19/33 insegnamenti, con un valore medio di liev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oddisfazione (6,55). Qui possono essere svolte diverse considerazioni. Innanzi tutto l'elevato valore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rvizio non previsto tra discipline di carattere scientifico. Questo significa che il livello di avanzamen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tecnologico della didattica è debole da parte degli stessi docenti che evidentemente prediligono ancor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stemi tradizionali. Una seconda riflessione riguarda probabilmente anche l'efficienza del servizio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teneo (non tanto nella disponibilità di computer, in quanto massimamente gli studenti hanno il lor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ortatile), quanto dell'efficienza del portale che risulta lento e non sempre aggiornato. Di grand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ddisfazione risulta la possibilità di collegarsi in wireless alla ret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Sezione 5. Informazioni aggiuntive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6. Le conoscenze preliminari possedute sono risultate sufficienti per la comprensione degl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argomenti tratta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valore medio spuntato è di 6,62 contro il valore di 6,80 dell'anno precedente. Nell'analisi per discipli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 nota l'assenza di eccellenze (valori superiori a 8) e una compressione dei valori in parte quasi uguali tra 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ori di 7 (sufficienza) e 6 (lieve insufficienza). Chimica generale e inorganica e Biologia Vegetale +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armacognosia hanno valori inferiori a 6 (in questo sorprende il dato di Chimica generale in quanto risult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he gli studenti non hanno usufruito in modo proficuo del corso di Chimica generale propedeutica). Grav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oddisfazione si ha con Chimica organica propedeutica (ha valori inferiori a 5). Si invita il Presidente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L a svolgere una attento lavoro di coordinamento didattico per ovviare e questi rilievi.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7. La frequenza alle lezioni e/o esercitazioni è accompagnata da una regolare attività di studi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Il valore medio raggiunto è lievemente insoddisfac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8. Gli argomenti trattati sono risultati nuovi rispetto a quelli affrontati in insegnamenti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precedenti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Valore di sufficienza (7,01) in lieve ascesa rispetto all'anno preced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19. Sei interessato agli argomenti dell'insegna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Questa è una rilevazione percettiva che coinvolge più la soggettività che l'oggettività. E' un riliev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mportante perché se scandagliato nel fluire degli anni rende ragione del consolidamento del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otivazioni alla base dello studio nel Corso di laurea. Il valore medio è elevato (7,88) ed in crescit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rispetto all'anno precedente. 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0. Sei complessivamente soddisfatto dell'insegnamento?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ltra rilevazione in cui prevale la soggettività. I valori medi superano la sufficienza (7,39) e sono i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progresso rispetto all'anno precedente. Molti sono gli insegnamenti con valori di eccellenza (superiori a 8)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tra i quali uno (Analisi qualitativa del farmaco) supera 9 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Q21. La possibilità di sostenere l'esame tramite prove parziali rappresenta una facilitazione per il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20"/>
          <w:szCs w:val="20"/>
        </w:rPr>
      </w:pPr>
      <w:r>
        <w:rPr>
          <w:rFonts w:cs="Trebuchet-BoldItalic" w:ascii="Trebuchet-BoldItalic" w:hAnsi="Trebuchet-BoldItalic"/>
          <w:b/>
          <w:bCs/>
          <w:i/>
          <w:iCs/>
          <w:sz w:val="20"/>
          <w:szCs w:val="20"/>
        </w:rPr>
        <w:t>superamento dell'esame? (se non sono previste prove parziali rispondete non previste)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olo 12/33 insegnamenti risultano prevedere l'esame attraverso prove parziali. Ovviamente il puntegg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gli studenti risulta di elevato gradimento. Tuttavia si fa rilevare che già la facoltà in passato ha invita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 docenti a fare uso limitato di questo accertamento di profitto in quanto fuorviante nella conoscen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tegrata delle discipline e fuorviante nell'accumulo dell'aspetto nozionistico del sapere rispetto a quell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ogico del saper far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'analisi degli aspetti critici evidenziati dall'indagi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lla base delle analisi statistiche descrittive si rileva come il CL presenti ancora rispetto al 2005/6 pu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 debolezza lievi sul piano dell'organizzazione, seppure in lieve miglioramento. Miglioramen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plessivo si nota anche nella sezione organizzazione degli insegnamenti, tuttavia esiste una grand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sparità nelle risposte tra i diversi quesiti. L'eccellenza costante per il gradimento delle attività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dattiche integrative deve essere ridimensionato poiché solo 7/33 discipline le svolgono. Di conseguenz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 ne deduce che i valori della sezione 2 hanno trovato una valutazione appena sufficiente. Le sezione 3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he si riferisce alla docenza trova valori di eccellenza nella puntualità, nella reperibilità e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sponibilità, ma si intravvedono margini di miglioramento nelle valutazioni di soddisfazione appen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ufficiente nei quesiti cruciali che riguardano la capacità di interessare del docente e l'esporre la materi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 modo chiaro. I risultati di soddisfazione della sezione 4 mostrano un livello di soddisf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ediamente di lieve insoddisfazione. Essendo questo un dato comune a tutta la Facoltà è evidente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cessità di intervenire. Gli indici di soddisfazione della sezione 5, informazioni aggiuntive, mostra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me vi sia lieve insoddisfazione nei primi quesiti che riguardano le conoscenze preliminari necessarie e 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egolare attività di studio e appena sufficiente è la risposta sulle novità degli argomenti trattati. Le ultim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3 domande della sezione, impostate su una valutazione soggettiva, sono mediamente di buon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 xml:space="preserve">soddisfazione. 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Analisi del Corso di Stud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Laurea si presenta mediamente bene impostato e gradito. Tuttavia sussistono ambiti larghi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iglioramento sia nell'organizzazione del corso stesso, sia nelle strutture di servizio. Nell' ambito d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ocenza vi è generale gradimento, ma anche la sussistenza di nicchie di miglioramento su singo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egnamenti. Il nodo cruciale è determinare condivisione delle problematiche con un coordinamen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dattico costante ed una dialettica che metta in moto la volontà di cambiamento non solo degl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rgomenti di programma ma anche il modo di fare lezione e la cura della motivazione dello studente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Troppo spesso si ritiene che la motivazione sia argomento a carico dello studente e non un determina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he il docente deve curare ed alimentare. Essendo il Corso di Laurea complesso ed assai qualificante, è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necessario che anche le nicchie di insoddisfazione vengano attenuate facendosi i docenti collettiva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arico delle difficoltà. Questo scollamento potrebbe essere anche di tipo generazionale in quanto si not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he i docenti giovani spuntano valori di soddisfazione mediamente elevati, mentre i docenti più anzian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hanno risposte più piatte e stereotipate (forse e talora) a causa di un modello didattico che probabil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ve essere aggiornato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La diffusione dei risultati all'interno della Facoltà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a presente relazione sarà inviata a tutti i docenti della Facoltà e sarà discussa in Ccl dedicati ov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pprofondire l'analisi dei dati svolta, le possibili iniziative per migliorare i punti di debolezza e pe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utare l'efficacia dei punti di forza. L'analisi compiuta sarà successivamente oggetto di discussione i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Facoltà per gli aspetti generali di concertazione operativa. Sarà compito dei Presidenti di CCL operare per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tenere conto delle osservazioni nella prossima programmazione didattica e nel coordinamento didattic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i propri CL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Azioni di intervento promosse a seguito degli stimoli provenienti dal monitoraggi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e azioni di intervento si indirizzano verso tre direzioni: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1. Miglioramento dell'organizzazione del corso di Laurea. Il Presidente di CL, la manager, lo staff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greteria, i docenti devono perseguire una attività collettiva di organizzazione che deve raggiungere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dice di soddisfazione sufficiente. Appare chiaro che questa attività non può essere posta sulle spalle sol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el manager la cui attività al moltiplicarsi degli impegni non può che ridursi di qualità, ma deve esser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volta ad un impegno più presente e condiviso da parte del Presidente di CL e da parte dei docenti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2. Miglioramento delle attività docenti. Si deve perseguire operando un lavoro preciso di definizione del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 (chi fa che cosa) e nel controllo costante delle attività didattiche. Mol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osservazioni degli studenti trovano riscontro anche nell'analisi compiuta sugli esiti degli esami e spesso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ituazioni si sovrappongono. Il coordinamento didattico, tuttavia, non può essere vissuto come un event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poradico ed occasionale, ma un sistema di autocontrollo e di condivisione reciproca sulla base d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mission del Corso di laurea.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3. Miglioramento dei servizi accessori. In questo comparto la percezione di insoddisfazione è lieve ma è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anche diffusa ed esposta in più quesiti. Meriterebbe una indagine più approfondita per comprendere 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agioni. Infatti da parte docente, raramente si sono riscontrati problemi di posti e raramente si son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scontrati problemi di strutture. Diverso è il problema del servizio di biblioteca di cui si è specificament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riferito e del servizio informatico. Mentre il primo appare come un servizio non usufruito, il secondo f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trasparire un disservizio, di lentezza e di debole aggiornamento, più che di accessibilità, che peraltr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l'amministrazione universitaria sta provvedendo a colmare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</w:rPr>
      </w:pPr>
      <w:r>
        <w:rPr>
          <w:rFonts w:cs="TrebuchetMS-Bold" w:ascii="TrebuchetMS-Bold" w:hAnsi="TrebuchetMS-Bold"/>
          <w:b/>
          <w:bCs/>
        </w:rPr>
        <w:t>Conclusioni e Comment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l Corso di Laurea si presenta con indici di soddisfazione mediamente buoni o sufficienti con punte d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grande soddisfazione e punte altrettanto acute di insoddisfazione. I punti di forza sono costituiti dai buoni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valori di soddisfazione della sezione di organizzazione dell'insegnamento e da taluni quesiti relativi a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ezione 3, docenti. Anche per CTF permangono deboli valori di soddisfazione per i servizi relativi ad aul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ed attrezzature. Il margine di miglioramento è ancora grande ed è necessario che la Facoltà nel su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insieme, e il CCL in particolare, operino per migliorare il livello di soddisfazione. L'invito è a svolgere un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coordinamento didattico preciso e puntuale con una dialettica di condivisione aperta entrando nella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discussione degli argomenti dei programmi e dei comportamenti del docenti. Il Presidente di CL, con il suo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staff, deve trovare modo di migliorare l'organizzazione del corso di studio, mentre l'Amministrazione</w:t>
      </w:r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universitaria deve compiere una analisi approfondita per migliorare i servizi generali.</w:t>
      </w:r>
    </w:p>
    <w:p>
      <w:pPr>
        <w:pStyle w:val="Normal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color w:val="FF0000"/>
        </w:rPr>
      </w:pPr>
      <w:r>
        <w:rPr>
          <w:rFonts w:eastAsia="Arial"/>
          <w:b/>
          <w:color w:val="FF0000"/>
        </w:rPr>
        <w:t xml:space="preserve"> 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auto"/>
    <w:pitch w:val="default"/>
  </w:font>
  <w:font w:name="TrebuchetMS-Bold">
    <w:charset w:val="00"/>
    <w:family w:val="auto"/>
    <w:pitch w:val="default"/>
  </w:font>
  <w:font w:name="Trebuchet-BoldItalic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22:00Z</dcterms:created>
  <dc:creator>rigamonti</dc:creator>
  <dc:description/>
  <cp:keywords/>
  <dc:language>en-US</dc:language>
  <cp:lastModifiedBy>ManzaliniL</cp:lastModifiedBy>
  <dcterms:modified xsi:type="dcterms:W3CDTF">2008-04-22T06:22:00Z</dcterms:modified>
  <cp:revision>2</cp:revision>
  <dc:subject/>
  <dc:title>Relazione sull'acquisizione delle opinioni degli studenti sulle attività</dc:title>
</cp:coreProperties>
</file>